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2410"/>
      </w:tblGrid>
      <w:tr>
        <w:trPr>
          <w:tblHeader w:val="true"/>
        </w:trPr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g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KERGE Kf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agy Lászl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999. május 12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Zerge Bt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is Rozál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1999. április 30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Holdvilág Bt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ő Istvá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Jövő hó 1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KA &amp; AK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ó Virág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Június 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56:00Z</dcterms:created>
  <dc:creator>Tóth Tamás</dc:creator>
  <dc:description/>
  <dc:language>en-US</dc:language>
  <cp:lastModifiedBy>Tóth Tamás</cp:lastModifiedBy>
  <dcterms:modified xsi:type="dcterms:W3CDTF">1999-12-31T19:56:00Z</dcterms:modified>
  <cp:revision>2</cp:revision>
  <dc:subject/>
  <dc:title>Cég</dc:title>
</cp:coreProperties>
</file>